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RBALE TAVOLO DI LAVORO “CITTADINANZA ATTIVA” VENERDI’ 7.4.2017</w:t>
      </w:r>
    </w:p>
    <w:p>
      <w:pPr>
        <w:pStyle w:val="Normal"/>
        <w:jc w:val="both"/>
        <w:rPr/>
      </w:pPr>
      <w:r>
        <w:rPr/>
        <w:t xml:space="preserve">Presenti: </w:t>
      </w:r>
    </w:p>
    <w:p>
      <w:pPr>
        <w:pStyle w:val="Normal"/>
        <w:jc w:val="both"/>
        <w:rPr/>
      </w:pPr>
      <w:r>
        <w:rPr/>
        <w:t>- per il comitato di quartiere: Fusaro Antonio, Balducci Isa, Ranalli Rita, Marroni Luciano</w:t>
      </w:r>
    </w:p>
    <w:p>
      <w:pPr>
        <w:pStyle w:val="Normal"/>
        <w:jc w:val="both"/>
        <w:rPr/>
      </w:pPr>
      <w:r>
        <w:rPr/>
        <w:t>- i cittadini interessati: Addazio Rosanna, Di Felice Nora, Ricci Marcella, D’Ambrosio Anna Rita, Forti Milena, Casaccia Patrizia.</w:t>
      </w:r>
    </w:p>
    <w:p>
      <w:pPr>
        <w:pStyle w:val="Normal"/>
        <w:jc w:val="both"/>
        <w:rPr/>
      </w:pPr>
      <w:r>
        <w:rPr/>
        <w:t>Punto principale della riunione è la discussione circa le proposte di “cittadinanza attiva". Il presidente dichiara che sarà cura del comitato regolarizzare le iniziative già messe in atto ma che hanno avuto solo autorizzazioni verbali mentre dovranno essere autorizzate le proposte avanzate da tempo ma che non hanno avuto risposte da parte dell’amministrazione.</w:t>
      </w:r>
    </w:p>
    <w:p>
      <w:pPr>
        <w:pStyle w:val="Normal"/>
        <w:jc w:val="both"/>
        <w:rPr/>
      </w:pPr>
      <w:r>
        <w:rPr/>
        <w:t xml:space="preserve">Porta a conoscenza dei presenti che esiste un modello per il patto di collaborazione, che va regolarmente compilato, presentato all’ufficio tecnico per chiedere autorizzazione a procedere. </w:t>
      </w:r>
    </w:p>
    <w:p>
      <w:pPr>
        <w:pStyle w:val="Normal"/>
        <w:jc w:val="both"/>
        <w:rPr/>
      </w:pPr>
      <w:r>
        <w:rPr/>
        <w:t>Gli autori della disobbedienza civile spiegano perchè si è voluto dare risonanza al gesto e chiedono di poter avere al più presto una risposta alla richiesta avanzata mesi fa.</w:t>
      </w:r>
    </w:p>
    <w:p>
      <w:pPr>
        <w:pStyle w:val="Normal"/>
        <w:jc w:val="both"/>
        <w:rPr/>
      </w:pPr>
      <w:r>
        <w:rPr/>
        <w:t>Il comitato si farà carico di questo, anzi rafforza il progetto dato che si avanzerà richiesta di collaborazione a chi di competenza per riqualificare tutto lo spartitraffico di viale Di Vittorio e via Lombardi (dalla rotonda di via Lepanto, passando per tutto il viale Di Vittorio per raggiungere la rotonda dove si trova la barca piena di fiori.)</w:t>
      </w:r>
    </w:p>
    <w:p>
      <w:pPr>
        <w:pStyle w:val="Normal"/>
        <w:jc w:val="both"/>
        <w:rPr/>
      </w:pPr>
      <w:r>
        <w:rPr/>
        <w:t>Nella riunione, i cittadini, affermano la necessità della demolizione delle passerelle che col passar del tempo diventano sempre più insicure e che non sono più necessarie dopo che il piano commerciale non è più tale ma gli ex negozi sono diventati, già da molto tempo, civili abitazioni.</w:t>
      </w:r>
    </w:p>
    <w:p>
      <w:pPr>
        <w:pStyle w:val="Normal"/>
        <w:jc w:val="both"/>
        <w:rPr/>
      </w:pPr>
      <w:r>
        <w:rPr/>
        <w:t>Pertanto dalla riunione scaturisce una chiara richiesta che nell’ assemblea che si terrà nel mese di maggio siano discussi i seguenti punti all’o.d.g.:</w:t>
      </w:r>
    </w:p>
    <w:p>
      <w:pPr>
        <w:pStyle w:val="Normal"/>
        <w:jc w:val="both"/>
        <w:rPr/>
      </w:pPr>
      <w:r>
        <w:rPr/>
        <w:t>1 – cittadinanza attiva</w:t>
      </w:r>
    </w:p>
    <w:p>
      <w:pPr>
        <w:pStyle w:val="Normal"/>
        <w:jc w:val="both"/>
        <w:rPr/>
      </w:pPr>
      <w:r>
        <w:rPr/>
        <w:t>2 – demolizione passerelle</w:t>
      </w:r>
    </w:p>
    <w:p>
      <w:pPr>
        <w:pStyle w:val="Normal"/>
        <w:spacing w:before="0" w:after="200"/>
        <w:jc w:val="both"/>
        <w:rPr/>
      </w:pPr>
      <w:r>
        <w:rPr/>
        <w:t>Il presidente termina la riunione ringraziando ancora una volta la partecipazione attiva dei cittadini e ribadisce che un comitato di quartiere ha più forza quando l’adesione è così attiva; democrazia è in mano ai cittadini quando questi si riappropriano dei propri diri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20:58:00Z</dcterms:created>
  <dc:creator>Patrizia</dc:creator>
  <dc:description/>
  <dc:language>en-US</dc:language>
  <cp:lastModifiedBy/>
  <dcterms:modified xsi:type="dcterms:W3CDTF">2017-04-12T07:46:26Z</dcterms:modified>
  <cp:revision>2</cp:revision>
  <dc:subject/>
  <dc:title/>
</cp:coreProperties>
</file>